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Załącznik nr 2 do SIWZ </w:t>
      </w:r>
    </w:p>
    <w:p>
      <w:pPr>
        <w:pStyle w:val="Normal"/>
        <w:spacing w:before="0" w:after="1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ępowanie Nr IZPŚ.271.13.2022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zczegółowy opis przedmiotu zamówienia 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Informacje ogólne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Przedmiotem zamówienia jest odbiór, transport i zagospodarowanie odpadów komunalnych powstałych i zebranych na wszystkich nieruchomościach, na których zamieszkują mieszkańcy, położonych na terenie Gminy Radłów. Zamówienie należy wykonać w sposób zapewniający osiągnięcie odpowiednich poziomów recyklingu, przygotowania do ponownego użycia i odzysku innymi metodami oraz ograniczenie masy odpadów komunalnych ulegających biodegradacji przekazywanych do składowania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e należy wykonać zgodnie z obowiązującymi przepisami, w tym z: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0" w:after="120"/>
        <w:ind w:left="5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ustawą z dnia 13 września 1996 r. o utrzymaniu czystości i porządku w gminach (Dz. U. z 2022 r. poz. 1297 z późn. zm.), 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0" w:after="120"/>
        <w:ind w:left="5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uchwałą Sejmiku Województwa Opolskiego Nr XXVII/306/2017 z dnia 28 marca 2017 r. w sprawie przyjęcia Planu Gospodarki Odpadami dla Województwa Opolskiego na lata 2016-2022, z uwzględnieniem lat 2023-2028 (z późniejszymi zmianami),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)</w:t>
      </w:r>
      <w:bookmarkStart w:id="0" w:name="_Hlk496267056"/>
      <w:r>
        <w:rPr>
          <w:rFonts w:cs="Arial" w:ascii="Arial" w:hAnsi="Arial"/>
          <w:sz w:val="20"/>
          <w:szCs w:val="20"/>
        </w:rPr>
        <w:t xml:space="preserve"> rozporządzeniem Ministra Środowiska z dnia 11 stycznia 2013 r. w sprawie szczegółowych wymagań w zakresie odbierania odpadów komunalnych od właścicieli nieruchomości (Dz. U. z 2013 r. poz. 122),</w:t>
      </w:r>
      <w:bookmarkEnd w:id="0"/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uchwałą Nr 190/XXV/2021 Rady Gminy Radłów z dnia 27 października 2021 r. w sprawie regulaminu utrzymania czystości i porządku na terenie Gminy Radłów (Dz. Urz. Woj. Opolskiego poz. 2728),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e)</w:t>
      </w:r>
      <w:r>
        <w:rPr>
          <w:rFonts w:cs="Arial" w:ascii="Arial" w:hAnsi="Arial"/>
          <w:sz w:val="20"/>
          <w:szCs w:val="20"/>
        </w:rPr>
        <w:t xml:space="preserve"> uchwałą Nr 191/XXV/2021 Rady Gminy Radłów z dnia 27 października 2021 r. w sprawie określenia szczegółowego sposobu i zakresu świadczenia usług w zakresie odbierania odpadów komunalnych od właścicieli nieruchomości i zagospodarowania tych odpadów, w zamian za uiszczoną przez właściciela nieruchomości opłatę za gospodarowanie odpadami komunalnymi (Dz. Urz. Woj. Opolskiego poz. 2729),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)</w:t>
      </w:r>
      <w:r>
        <w:rPr>
          <w:rFonts w:cs="Arial" w:ascii="Arial" w:hAnsi="Arial"/>
          <w:sz w:val="20"/>
          <w:szCs w:val="20"/>
        </w:rPr>
        <w:t xml:space="preserve"> ustawą z dnia 14 grudnia 2012 r. o odpadach (Dz. U. z 2022 r. poz. 699 z późn. zm.),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sz w:val="20"/>
          <w:szCs w:val="20"/>
        </w:rPr>
      </w:pPr>
      <w:bookmarkStart w:id="1" w:name="_Hlk496773086"/>
      <w:r>
        <w:rPr>
          <w:rFonts w:cs="Arial" w:ascii="Arial" w:hAnsi="Arial"/>
          <w:b/>
          <w:sz w:val="20"/>
          <w:szCs w:val="20"/>
        </w:rPr>
        <w:t>g)</w:t>
      </w:r>
      <w:r>
        <w:rPr>
          <w:rFonts w:cs="Arial" w:ascii="Arial" w:hAnsi="Arial"/>
          <w:sz w:val="20"/>
          <w:szCs w:val="20"/>
        </w:rPr>
        <w:t xml:space="preserve"> rozporządzeniem </w:t>
      </w:r>
      <w:bookmarkStart w:id="2" w:name="_Hlk87604003"/>
      <w:r>
        <w:rPr>
          <w:rFonts w:cs="Arial" w:ascii="Arial" w:hAnsi="Arial"/>
          <w:sz w:val="20"/>
          <w:szCs w:val="20"/>
        </w:rPr>
        <w:t>Ministra Klimatu i Środowiska z dnia 10 maja 2021 r. w sprawie sposobu  selektywnego zbierania wybranych frakcji odpadów (Dz. U. z 2021 r. poz. 906)</w:t>
      </w:r>
      <w:bookmarkEnd w:id="1"/>
      <w:r>
        <w:rPr>
          <w:rFonts w:cs="Arial" w:ascii="Arial" w:hAnsi="Arial"/>
          <w:sz w:val="20"/>
          <w:szCs w:val="20"/>
        </w:rPr>
        <w:t>.</w:t>
      </w:r>
      <w:bookmarkEnd w:id="2"/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W przypadku zmiany przepisów w trakcie obowiązywania umowy wykonawca będzie stosował się do nowych przepisów prawa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 Wykonawca jest zobowiązany do odbioru wszystkich zebranych odpadów z: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nieruchomości zamieszkałych o zabudowie jednorodzinnej, 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nieruchomości zamieszkałych o zabudowie wielorodzinnej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biór odpadów bezpośrednio z nieruchomości zamieszkałych odbywał się będzie z podziałem na: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zmieszane odpady komunalne pozostałe po segregacji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tworzywa sztuczne, opakowania wielomateriałowe oraz metal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apier i tekturę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kło,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ady ulegające biodegradacji, w tym odpady opakowaniowe ulegające biodegradacji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ble i inne odpady wielkogabarytowe, zużyty sprzęt elektryczny i elektroniczny, opony samochodowe (tzw. zbiórka uliczna)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 Wymagania, jakie powinny spełniać pojemniki oraz worki służące do zbierania odpadów komunalnych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jemniki na odpady zmieszane i odpady zbierane selektywnie o pojemności: 120l, 240l oraz 1100l, wykonane powinny być zgodnie z normą </w:t>
      </w:r>
      <w:bookmarkStart w:id="3" w:name="OLE_LINK2"/>
      <w:bookmarkStart w:id="4" w:name="OLE_LINK1"/>
      <w:r>
        <w:rPr>
          <w:rFonts w:cs="Arial" w:ascii="Arial" w:hAnsi="Arial"/>
          <w:color w:val="000000"/>
          <w:sz w:val="20"/>
          <w:szCs w:val="20"/>
        </w:rPr>
        <w:t xml:space="preserve">PN EN 840-1 </w:t>
      </w:r>
      <w:bookmarkEnd w:id="3"/>
      <w:bookmarkEnd w:id="4"/>
      <w:r>
        <w:rPr>
          <w:rFonts w:cs="Arial" w:ascii="Arial" w:hAnsi="Arial"/>
          <w:color w:val="000000"/>
          <w:sz w:val="20"/>
          <w:szCs w:val="20"/>
        </w:rPr>
        <w:t>oraz PN EN 840-2, pojemniki powinny być wykonane w następującej kolorystyce i odpowiednio opisane: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ojemniki na odpady komunalne pozostałe po segregacji o pojemności: 120l, 240l oraz 1100l - kolor pojemnika </w:t>
      </w:r>
      <w:r>
        <w:rPr>
          <w:rFonts w:cs="Arial" w:ascii="Arial" w:hAnsi="Arial"/>
          <w:sz w:val="20"/>
          <w:szCs w:val="20"/>
          <w:u w:val="single"/>
        </w:rPr>
        <w:t>czarny</w:t>
      </w:r>
      <w:r>
        <w:rPr>
          <w:rFonts w:cs="Arial" w:ascii="Arial" w:hAnsi="Arial"/>
          <w:sz w:val="20"/>
          <w:szCs w:val="20"/>
        </w:rPr>
        <w:t xml:space="preserve"> </w:t>
      </w:r>
      <w:bookmarkStart w:id="5" w:name="_Hlk526333289"/>
      <w:r>
        <w:rPr>
          <w:rFonts w:cs="Arial" w:ascii="Arial" w:hAnsi="Arial"/>
          <w:sz w:val="20"/>
          <w:szCs w:val="20"/>
        </w:rPr>
        <w:t>z napisem „Zmieszane” lub „Odpady zmieszane”</w:t>
      </w:r>
      <w:bookmarkEnd w:id="5"/>
      <w:r>
        <w:rPr>
          <w:rFonts w:cs="Arial" w:ascii="Arial" w:hAnsi="Arial"/>
          <w:sz w:val="20"/>
          <w:szCs w:val="20"/>
        </w:rPr>
        <w:t>,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bookmarkStart w:id="6" w:name="_Hlk496267599"/>
      <w:r>
        <w:rPr>
          <w:rFonts w:cs="Arial" w:ascii="Arial" w:hAnsi="Arial"/>
          <w:sz w:val="20"/>
          <w:szCs w:val="20"/>
        </w:rPr>
        <w:t>pojemniki na odpady zbierane selektywnie z przeznaczeniem na</w:t>
      </w:r>
      <w:r>
        <w:rPr>
          <w:rFonts w:cs="Arial" w:ascii="Arial" w:hAnsi="Arial"/>
          <w:color w:val="000000"/>
          <w:sz w:val="20"/>
          <w:szCs w:val="20"/>
        </w:rPr>
        <w:t xml:space="preserve"> tworzywa sztuczne, metale, opakowania wielomateriałowe, </w:t>
      </w:r>
      <w:r>
        <w:rPr>
          <w:rFonts w:cs="Arial" w:ascii="Arial" w:hAnsi="Arial"/>
          <w:sz w:val="20"/>
          <w:szCs w:val="20"/>
        </w:rPr>
        <w:t xml:space="preserve">o pojemności: 120l, 240l oraz 1100l - kolor pojemnika </w:t>
      </w:r>
      <w:r>
        <w:rPr>
          <w:rFonts w:cs="Arial" w:ascii="Arial" w:hAnsi="Arial"/>
          <w:sz w:val="20"/>
          <w:szCs w:val="20"/>
          <w:u w:val="single"/>
        </w:rPr>
        <w:t>żółty</w:t>
      </w:r>
      <w:bookmarkEnd w:id="6"/>
      <w:r>
        <w:rPr>
          <w:rFonts w:cs="Arial" w:ascii="Arial" w:hAnsi="Arial"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496770710"/>
      <w:r>
        <w:rPr>
          <w:rFonts w:cs="Arial" w:ascii="Arial" w:hAnsi="Arial"/>
          <w:sz w:val="20"/>
          <w:szCs w:val="20"/>
        </w:rPr>
        <w:t>z napisem: „Metale i tworzywa sztuczne”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bookmarkEnd w:id="7"/>
      <w:r>
        <w:rPr>
          <w:rFonts w:cs="Arial" w:ascii="Arial" w:hAnsi="Arial"/>
          <w:b/>
          <w:sz w:val="20"/>
          <w:szCs w:val="20"/>
        </w:rPr>
        <w:t>c)</w:t>
      </w:r>
      <w:bookmarkStart w:id="8" w:name="_Hlk496770934"/>
      <w:r>
        <w:rPr>
          <w:rFonts w:cs="Arial" w:ascii="Arial" w:hAnsi="Arial"/>
          <w:sz w:val="20"/>
          <w:szCs w:val="20"/>
        </w:rPr>
        <w:t xml:space="preserve"> pojemniki na odpady zbierane selektywnie z przeznaczeniem na</w:t>
      </w:r>
      <w:r>
        <w:rPr>
          <w:rFonts w:cs="Arial" w:ascii="Arial" w:hAnsi="Arial"/>
          <w:color w:val="000000"/>
          <w:sz w:val="20"/>
          <w:szCs w:val="20"/>
        </w:rPr>
        <w:t xml:space="preserve"> szkło kolorowe i bezbarwne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pojemności: 120l, 240l oraz 1100l - kolor pojemnika </w:t>
      </w:r>
      <w:r>
        <w:rPr>
          <w:rFonts w:cs="Arial" w:ascii="Arial" w:hAnsi="Arial"/>
          <w:sz w:val="20"/>
          <w:szCs w:val="20"/>
          <w:u w:val="single"/>
        </w:rPr>
        <w:t>zielony</w:t>
      </w:r>
      <w:r>
        <w:rPr>
          <w:rFonts w:cs="Arial" w:ascii="Arial" w:hAnsi="Arial"/>
          <w:sz w:val="20"/>
          <w:szCs w:val="20"/>
        </w:rPr>
        <w:t xml:space="preserve">, </w:t>
      </w:r>
      <w:bookmarkStart w:id="9" w:name="_Hlk496770783"/>
      <w:r>
        <w:rPr>
          <w:rFonts w:cs="Arial" w:ascii="Arial" w:hAnsi="Arial"/>
          <w:sz w:val="20"/>
          <w:szCs w:val="20"/>
        </w:rPr>
        <w:t>z napisem „Szkło”</w:t>
      </w:r>
      <w:bookmarkEnd w:id="9"/>
      <w:r>
        <w:rPr>
          <w:rFonts w:cs="Arial" w:ascii="Arial" w:hAnsi="Arial"/>
          <w:sz w:val="20"/>
          <w:szCs w:val="20"/>
        </w:rPr>
        <w:t>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bookmarkEnd w:id="8"/>
      <w:r>
        <w:rPr>
          <w:rFonts w:cs="Arial" w:ascii="Arial" w:hAnsi="Arial"/>
          <w:b/>
          <w:color w:val="000000"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pojemniki na odpady zbierane selektywnie z przeznaczeniem na odpady ulegające biodegradacji, w tym odpady opakowaniowe ulegające biodegradacji oraz odpady zielone o pojemności: 120l, 240l oraz 1100l -  kolor pojemnika </w:t>
      </w:r>
      <w:r>
        <w:rPr>
          <w:rFonts w:cs="Arial" w:ascii="Arial" w:hAnsi="Arial"/>
          <w:sz w:val="20"/>
          <w:szCs w:val="20"/>
          <w:u w:val="single"/>
        </w:rPr>
        <w:t>brązowy,</w:t>
      </w:r>
      <w:r>
        <w:rPr>
          <w:rFonts w:cs="Arial" w:ascii="Arial" w:hAnsi="Arial"/>
          <w:sz w:val="20"/>
          <w:szCs w:val="20"/>
        </w:rPr>
        <w:t xml:space="preserve"> </w:t>
      </w:r>
      <w:bookmarkStart w:id="10" w:name="_Hlk496770847"/>
      <w:r>
        <w:rPr>
          <w:rFonts w:cs="Arial" w:ascii="Arial" w:hAnsi="Arial"/>
          <w:sz w:val="20"/>
          <w:szCs w:val="20"/>
        </w:rPr>
        <w:t>z napisem „Bio”,</w:t>
      </w:r>
      <w:bookmarkEnd w:id="10"/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</w:t>
      </w:r>
      <w:r>
        <w:rPr>
          <w:rFonts w:cs="Arial" w:ascii="Arial" w:hAnsi="Arial"/>
          <w:sz w:val="20"/>
          <w:szCs w:val="20"/>
        </w:rPr>
        <w:t xml:space="preserve"> pojemniki na odpady zbierane selektywnie z przeznaczeniem na papier i tekturę, o pojemności: 1100l - kolor pojemnika </w:t>
      </w:r>
      <w:r>
        <w:rPr>
          <w:rFonts w:cs="Arial" w:ascii="Arial" w:hAnsi="Arial"/>
          <w:sz w:val="20"/>
          <w:szCs w:val="20"/>
          <w:u w:val="single"/>
        </w:rPr>
        <w:t>niebieski</w:t>
      </w:r>
      <w:r>
        <w:rPr>
          <w:rFonts w:cs="Arial" w:ascii="Arial" w:hAnsi="Arial"/>
          <w:sz w:val="20"/>
          <w:szCs w:val="20"/>
        </w:rPr>
        <w:t>, z napisem „Papier”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)</w:t>
      </w:r>
      <w:r>
        <w:rPr>
          <w:rFonts w:cs="Arial" w:ascii="Arial" w:hAnsi="Arial"/>
          <w:color w:val="000000"/>
          <w:sz w:val="20"/>
          <w:szCs w:val="20"/>
        </w:rPr>
        <w:t xml:space="preserve"> Worki - na odpady zmieszane komunalne pozostałe po segregacji i odpady zbierane selektywni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naczone będą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orki polietylenowe, o wystarczającej wytrzymałości dla danej frakcji odpadów (PE-HD, PE-LD), o pojemności 60l, 120l, w następującej kolorystyce: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zarny (120l ) z przeznaczeniem na odpady zmieszane</w:t>
      </w:r>
      <w:r>
        <w:rPr>
          <w:rFonts w:cs="Arial" w:ascii="Arial" w:hAnsi="Arial"/>
          <w:sz w:val="20"/>
          <w:szCs w:val="20"/>
        </w:rPr>
        <w:t xml:space="preserve"> komunalne pozostałe po segregacji </w:t>
      </w:r>
      <w:r>
        <w:rPr>
          <w:rFonts w:cs="Arial" w:ascii="Arial" w:hAnsi="Arial"/>
          <w:color w:val="000000"/>
          <w:sz w:val="20"/>
          <w:szCs w:val="20"/>
        </w:rPr>
        <w:t>z napisem „Zmieszane” lub „Odpady zmieszane”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żółty (120l) z przeznaczeniem na tworzywa sztuczne, metale, opakowania wielomateriałowe,</w:t>
      </w:r>
    </w:p>
    <w:p>
      <w:pPr>
        <w:pStyle w:val="NormalnyWeb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napisem: „Metale i tworzywa sztuczne”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bieski (120l) z przeznaczeniem na papier i tekturę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 napisem „Papier”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ielony (60l) z przeznaczeniem na szkło (niepotłuczone) kolorowe i bezbarwne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 napisem „Szkło”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ązowy (120) z przeznaczeniem na odpady ulegające biodegradacji, w tym odpady opakowaniowe ulegające biodegradacji oraz odpady zie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 napisem „Bio”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ind w:left="-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)</w:t>
      </w:r>
      <w:r>
        <w:rPr>
          <w:rFonts w:cs="Arial" w:ascii="Arial" w:hAnsi="Arial"/>
          <w:color w:val="000000"/>
          <w:sz w:val="20"/>
          <w:szCs w:val="20"/>
        </w:rPr>
        <w:t xml:space="preserve"> Worki powinny być nowe oraz posiadać możliwość ich wielokrotnego zamknięcia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ind w:left="-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Pojemniki powinny być nowe lub używane, w dobrym stanie technicznym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Wymagania dotyczące wyposażenia nieruchomości zamieszkałych w pojemniki i worki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odpowiedniej pojemności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) </w:t>
      </w:r>
      <w:r>
        <w:rPr>
          <w:rFonts w:cs="Arial" w:ascii="Arial" w:hAnsi="Arial"/>
          <w:bCs/>
          <w:sz w:val="20"/>
          <w:szCs w:val="20"/>
          <w:u w:val="single"/>
        </w:rPr>
        <w:t xml:space="preserve">Nieruchomości zamieszkałe należy wyposażyć w  pojemniki na zmieszane odpady komunalne pozostałe po segregacji na odpady zebrane selektywnie w zależności od liczby mieszkańców: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1 - 3 osób  - 120l,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 - 6 osób - 240l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11" w:name="OLE_LINK4"/>
      <w:bookmarkStart w:id="12" w:name="OLE_LINK5"/>
      <w:bookmarkEnd w:id="11"/>
      <w:bookmarkEnd w:id="12"/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wyżej 6 osób - 240l + 120l na każde rozpoczęte 3 osoby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abudowie wielorodzinnej: 1100 l </w:t>
      </w:r>
      <w:r>
        <w:rPr>
          <w:rFonts w:cs="Arial" w:ascii="Arial" w:hAnsi="Arial"/>
          <w:bCs/>
          <w:sz w:val="20"/>
          <w:szCs w:val="20"/>
          <w:u w:val="single"/>
        </w:rPr>
        <w:t>(3 wspólnoty mieszkaniowe i 1 spółdzielnia mieszkaniowa właścicieli).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)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 Nieruchomości zamieszkałe (za wyjątkiem wspólnot i spółdzielni) należy wyposażyć w worki na odpady zebrane selektywnie o następującej pojemności i kolorystyce:</w:t>
      </w:r>
    </w:p>
    <w:p>
      <w:pPr>
        <w:pStyle w:val="NormalnyWeb"/>
        <w:ind w:left="107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120l w kolorze </w:t>
      </w:r>
      <w:r>
        <w:rPr>
          <w:rFonts w:cs="Arial" w:ascii="Arial" w:hAnsi="Arial"/>
          <w:sz w:val="20"/>
          <w:szCs w:val="20"/>
        </w:rPr>
        <w:t>niebieskim do gromadzenia papieru i tektury,</w:t>
      </w:r>
    </w:p>
    <w:p>
      <w:pPr>
        <w:pStyle w:val="NormalnyWeb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)</w:t>
      </w:r>
      <w:r>
        <w:rPr>
          <w:rFonts w:cs="Arial" w:ascii="Arial" w:hAnsi="Arial"/>
          <w:bCs/>
          <w:sz w:val="20"/>
          <w:szCs w:val="20"/>
        </w:rPr>
        <w:t xml:space="preserve"> Wykonawca dodatkowo wyposaży Zamawiającego w worki  na odpady zmieszane i na odpady zbierane selektywnie w zależności od segregowanych odpadów o odpowiedniej kolorystyce, określonej w pkt 3 ppkt 2  w następującej ilości: </w:t>
      </w:r>
    </w:p>
    <w:p>
      <w:pPr>
        <w:pStyle w:val="NormalnyWeb"/>
        <w:numPr>
          <w:ilvl w:val="2"/>
          <w:numId w:val="2"/>
        </w:numPr>
        <w:tabs>
          <w:tab w:val="clear" w:pos="708"/>
          <w:tab w:val="left" w:pos="360" w:leader="none"/>
          <w:tab w:val="left" w:pos="644" w:leader="none"/>
          <w:tab w:val="left" w:pos="900" w:leader="none"/>
        </w:tabs>
        <w:spacing w:before="0" w:after="12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60l  w kolorze zielonym do gromadzenia szkła – 100 szt., </w:t>
      </w:r>
    </w:p>
    <w:p>
      <w:pPr>
        <w:pStyle w:val="NormalnyWeb"/>
        <w:numPr>
          <w:ilvl w:val="2"/>
          <w:numId w:val="2"/>
        </w:numPr>
        <w:tabs>
          <w:tab w:val="clear" w:pos="708"/>
          <w:tab w:val="left" w:pos="360" w:leader="none"/>
          <w:tab w:val="left" w:pos="644" w:leader="none"/>
          <w:tab w:val="left" w:pos="900" w:leader="none"/>
        </w:tabs>
        <w:spacing w:before="0" w:after="12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l w kolorze żółtym do gromadzenia tworzyw sztucznych, metali i opakowań wielomateriałowych  – 600 szt.,</w:t>
      </w:r>
    </w:p>
    <w:p>
      <w:pPr>
        <w:pStyle w:val="NormalnyWeb"/>
        <w:numPr>
          <w:ilvl w:val="2"/>
          <w:numId w:val="2"/>
        </w:numPr>
        <w:tabs>
          <w:tab w:val="clear" w:pos="708"/>
          <w:tab w:val="left" w:pos="360" w:leader="none"/>
          <w:tab w:val="left" w:pos="644" w:leader="none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120l w kolorze niebieskim do gromadzenia papieru i tektury – 200 szt.,</w:t>
      </w:r>
    </w:p>
    <w:p>
      <w:pPr>
        <w:pStyle w:val="NormalnyWeb"/>
        <w:numPr>
          <w:ilvl w:val="2"/>
          <w:numId w:val="2"/>
        </w:numPr>
        <w:tabs>
          <w:tab w:val="clear" w:pos="708"/>
          <w:tab w:val="left" w:pos="360" w:leader="none"/>
          <w:tab w:val="left" w:pos="644" w:leader="none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120l w kolorze brązowym do gromadzenia odpadów ulegających biodegradacji, w tym odpady opakowaniowe ulegające biodegradacji oraz odpady zielone – 300 szt.,</w:t>
      </w:r>
    </w:p>
    <w:p>
      <w:pPr>
        <w:pStyle w:val="NormalnyWeb"/>
        <w:numPr>
          <w:ilvl w:val="2"/>
          <w:numId w:val="2"/>
        </w:numPr>
        <w:tabs>
          <w:tab w:val="clear" w:pos="708"/>
          <w:tab w:val="left" w:pos="360" w:leader="none"/>
          <w:tab w:val="left" w:pos="644" w:leader="none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120l w kolorze czarnym na odpady zmieszane – 500 szt..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13" w:name="OLE_LINK4"/>
      <w:bookmarkStart w:id="14" w:name="OLE_LINK5"/>
      <w:bookmarkEnd w:id="13"/>
      <w:bookmarkEnd w:id="14"/>
      <w:r>
        <w:rPr>
          <w:rFonts w:cs="Arial" w:ascii="Arial" w:hAnsi="Arial"/>
          <w:b/>
          <w:bCs/>
          <w:sz w:val="20"/>
          <w:szCs w:val="20"/>
        </w:rPr>
        <w:t xml:space="preserve">5. Częstotliwość odbioru odpadów komunalnych z nieruchomości: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mieszane odpady komunalne, pozostałości po segregacji</w:t>
      </w:r>
      <w:r>
        <w:rPr>
          <w:rFonts w:cs="Arial" w:ascii="Arial" w:hAnsi="Arial"/>
          <w:sz w:val="20"/>
          <w:szCs w:val="20"/>
        </w:rPr>
        <w:t>: – 1 raz w miesiącu,</w:t>
      </w:r>
      <w:bookmarkStart w:id="15" w:name="_Hlk496268776"/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elektywnie zebrane odpady: metale, tworzywa sztuczne i opakowania wielomateriałowe: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 1 raz w miesiącu</w:t>
      </w:r>
      <w:bookmarkEnd w:id="15"/>
      <w:r>
        <w:rPr>
          <w:rFonts w:cs="Arial" w:ascii="Arial" w:hAnsi="Arial"/>
          <w:sz w:val="20"/>
          <w:szCs w:val="20"/>
        </w:rPr>
        <w:t>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elektywnie zebrane odpady: papier i tektura:</w:t>
      </w:r>
      <w:bookmarkStart w:id="16" w:name="_Hlk87603058"/>
      <w:r>
        <w:rPr>
          <w:rFonts w:cs="Arial" w:ascii="Arial" w:hAnsi="Arial"/>
          <w:sz w:val="20"/>
          <w:szCs w:val="20"/>
        </w:rPr>
        <w:t xml:space="preserve"> -</w:t>
      </w:r>
      <w:bookmarkEnd w:id="16"/>
      <w:r>
        <w:rPr>
          <w:rFonts w:cs="Arial" w:ascii="Arial" w:hAnsi="Arial"/>
          <w:sz w:val="20"/>
          <w:szCs w:val="20"/>
        </w:rPr>
        <w:t xml:space="preserve"> 1 raz na kwartał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elektywnie zebrane odpady: szkło:</w:t>
      </w:r>
      <w:r>
        <w:rPr>
          <w:rFonts w:cs="Arial" w:ascii="Arial" w:hAnsi="Arial"/>
          <w:sz w:val="20"/>
          <w:szCs w:val="20"/>
        </w:rPr>
        <w:t xml:space="preserve"> – 1 raz na kwartał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ady ulegające biodegradacji, w tym odpady opakowaniowe ulegające biodegradacji oraz odpady zielon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od listopada do marca – 1 raz w miesiącu, 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od kwietnia do października - 1 raz na dwa tygodnie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ady wielkogabarytowe oraz zużyty sprzęt elektryczny i elektroniczny, opony (4 szt. samochodowe z jednego gospodarstwa domowego) tzw. zbiórka uliczna – jeden raz w roku na wiosnę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 Ogólna informacja o obowiązkach Wykonawcy w zakresie wyposażenia nieruchomości zamieszkałych w pojemniki i worki. 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1) Wykonawca zobowiązany jest do wyposażenia nieruchomości zamieszkałych w zabudowie jednorodzinnej w: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bookmarkStart w:id="17" w:name="_Hlk496268997"/>
      <w:r>
        <w:rPr>
          <w:rFonts w:cs="Arial" w:ascii="Arial" w:hAnsi="Arial"/>
          <w:sz w:val="20"/>
          <w:szCs w:val="20"/>
        </w:rPr>
        <w:t>pojemniki do zbierania odpadów komunalnych zmieszanych oraz pojemniki do zbierania odpadów segregowanych: szkła, tworzyw sztucznych, opakowań wielomateriałowych, metalu, odpadów ulegających biodegradacji, w tym odpadów opakowaniowych ulegających biodegradacji oraz odpadów zielonych,</w:t>
      </w:r>
      <w:bookmarkEnd w:id="17"/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orki do zbierania odpadów segregowanych: papier i tektura;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ykonawca zobowiązany jest do wyposażenia nieruchomości zamieszkałych w zabudowie wielorodzinnej w pojemniki do zbierania odpadów komunalnych zmieszanych oraz pojemniki do zbierania odpadów segregowanych: szkła, papieru, tektury, tworzyw sztucznych, opakowań wielomateriałowych, metalu, odpadów ulegających biodegradacji, w tym odpadów opakowaniowych ulegających biodegradacji oraz odpadów zielonych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</w:t>
      </w:r>
      <w:bookmarkStart w:id="18" w:name="_Hlk497378896"/>
      <w:r>
        <w:rPr>
          <w:rFonts w:cs="Arial" w:ascii="Arial" w:hAnsi="Arial"/>
          <w:sz w:val="20"/>
          <w:szCs w:val="20"/>
        </w:rPr>
        <w:t xml:space="preserve">Wykonawca zobowiązany jest do wyposażenia nieruchomości </w:t>
      </w:r>
      <w:bookmarkEnd w:id="18"/>
      <w:r>
        <w:rPr>
          <w:rFonts w:cs="Arial" w:ascii="Arial" w:hAnsi="Arial"/>
          <w:sz w:val="20"/>
          <w:szCs w:val="20"/>
        </w:rPr>
        <w:t>w pojemniki zgodnie z pkt 4 niniejszego załącznika. W uzasadnionych przypadkach dopuszcza się możliwość wyposażenia nieruchomości w pojemniki o większej pojemności, niż wynika to z liczby osób zamieszkujących lub w pojemnik dodat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Wykonawca zobowiązany jest do wyposażenia nieruchomości w pojemniki, które powinny spełniać wymagania określone w rozporządzeniu Ministra Klimatu i Środowiska z dnia 10 maja 2021 r. w sprawie sposobu  selektywnego zbierania wybranych frakcji odpadów (Dz. U. z 2021 r. poz. 906 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5) Pierwsze wyposażenie nieruchomości w pojemniki winno nastąpić w terminie do 23.12.2022 roku, a następnie, na bieżąco winno być realizowane w całym okresie trwania umowy. Dostarczenia pojemników w ciągu trwania umowy należy wykonać niezwłocznie, lecz nie później niż w ciągu 5 dni roboczych od daty przyjęcia zgłoszenia. Zamawiający zastrzega sobie prawo żądania doposażenia nieruchomości w pojemniki, w szczególności w przypadku ich udokumentowanego zaginięcia lub zniszczenia.</w:t>
      </w:r>
    </w:p>
    <w:p>
      <w:pPr>
        <w:pStyle w:val="NormalnyWeb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  <w:bookmarkStart w:id="19" w:name="_Hlk526333580"/>
      <w:r>
        <w:rPr>
          <w:rFonts w:cs="Arial" w:ascii="Arial" w:hAnsi="Arial"/>
          <w:sz w:val="20"/>
          <w:szCs w:val="20"/>
        </w:rPr>
        <w:t xml:space="preserve">) </w:t>
      </w:r>
      <w:bookmarkEnd w:id="19"/>
      <w:r>
        <w:rPr>
          <w:rFonts w:cs="Arial" w:ascii="Arial" w:hAnsi="Arial"/>
          <w:sz w:val="20"/>
          <w:szCs w:val="20"/>
        </w:rPr>
        <w:t xml:space="preserve">Pierwsze wyposażenie nieruchomości w worki w kolorze niebieskim do gromadzenia papieru i tektury Wykonawca zobowiązany jest zapewnić w terminie do 30.12.2022 r. w liczbie po 2 sztuki dla każdej nieruchomości zamieszkałej, za wyjątkiem Wspólnot Mieszkaniowych i Spółdzielni Mieszkaniowych, a przy kolejnych wywozach uzupełniać je w ilości zależnej od liczby sztuk wystawionych worków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 Wyposażenie Zamawiającego w worki powinno nastąpić w terminie do 30.12.2022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 Podstawowe dane dotyczące Gminy Radłów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 Masa odpadów komunalnych zebranych od właścicieli nieruchomości zamieszkałych położonych na terenie Gminy Radłów w okresie od 1 października 2021 r. do 30 września  2022 r.</w:t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491"/>
        <w:gridCol w:w="4470"/>
      </w:tblGrid>
      <w:tr>
        <w:trPr>
          <w:trHeight w:val="9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d odpadu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odpadu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a odebranych odpadów komunalnych [Mg]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3 0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segregowane (zmieszane) odpady komunalne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4,1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a ze szkł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,22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eszane odpady opakowaniowe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,5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3 07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ady wielkogabarytowe w tym: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28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użyte opony (16 01 03)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rzęt elektryczny i elektroniczny (20 01 36, 20 01 35 )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,4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 01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 0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a z papieru i tektury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/lub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apier i tektur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,92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 0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pady ulęgające biodegradacji </w:t>
            </w:r>
          </w:p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,60</w:t>
            </w:r>
          </w:p>
        </w:tc>
      </w:tr>
    </w:tbl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Szacunkowa liczba pojemników, w które należy wyposażyć  gospodarstwa domowe: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uwaga: dane szacunkowe na podstawie danych z roku 2022)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1.  Pojemniki na odpady zmieszane i odpady zbierane selektywnie: metale, tworzywa sztuczne i opakowania wielomateriałowe, szkło, papier:</w:t>
      </w:r>
    </w:p>
    <w:tbl>
      <w:tblPr>
        <w:tblW w:w="8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56"/>
        <w:gridCol w:w="2256"/>
        <w:gridCol w:w="2266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EMNIKI [szt.] na odpady   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00 L</w:t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Pojemniki  w kolorze czarnym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5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4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15</w:t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 xml:space="preserve">Pojemniki w kolorze żółtym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5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4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15</w:t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 xml:space="preserve">Pojemniki w kolorze zielonym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5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4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15</w:t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Pojemniki w kolorze niebieskim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13</w:t>
            </w:r>
          </w:p>
        </w:tc>
      </w:tr>
    </w:tbl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tabs>
          <w:tab w:val="clear" w:pos="708"/>
          <w:tab w:val="left" w:pos="142" w:leader="none"/>
        </w:tabs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bela.2 Pojemniki na odpady ulegające biodegradacji, w tym odpady opakowaniowe ulegające biodegradacji oraz odpady zielone</w:t>
      </w:r>
    </w:p>
    <w:tbl>
      <w:tblPr>
        <w:tblW w:w="8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56"/>
        <w:gridCol w:w="2256"/>
        <w:gridCol w:w="2266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JEMNIKI [szt.] na odpady ulegające biodegradacji, w tym odpady opakowaniowe ulegające biodegradacji oraz odpady zielone  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</w:rPr>
              <w:t>120 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40 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00 L</w:t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Gmina Radłów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9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4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ok. 15</w:t>
            </w:r>
          </w:p>
        </w:tc>
      </w:tr>
    </w:tbl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 Liczba osób zamieszkujących na terenie Gminy Radłów wynosi według stanu na 30 września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2022 r.:  3 273 osób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Liczba gospodarstw ogółem – ok. 995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liczba szacunkowa na podstawie deklaracji )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zacunkowa liczba gospodarstw domowych, które nie wykorzystują odpadów biodegradowalnych we własnym zakresie oraz które należy wyposażyć w pojemniki na te odpady w zabudowie jednorodzinnej wynosi ok. 65 gospodarstw domowych, a w zabudowie wielorodzinnej około 150, gospodarstw domowych. 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 xml:space="preserve">b) Szacunkowa liczba gospodarstw domowych w zabudowie jednorodzinnej wynosi:  ok. 845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Szacunkowa liczba gospodarstw domowych w zabudowie wielorodzinnej wynosi: ok. 15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spólnota Mieszkaniowa w Sternalicach, Spółdzielnia Mieszkaniowa Właścicieli w Sternalicach</w:t>
      </w:r>
      <w:r>
        <w:rPr>
          <w:rFonts w:cs="Arial" w:ascii="Arial" w:hAnsi="Arial"/>
          <w:color w:val="4472C4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Wspólnota Mieszkaniowa w Biskupicach, Wspólnota Mieszkaniowa w Kościeliskach oraz budynki wielolokalowe w miejscowości: Kościeliska, Radłów, Stare Karmonki, Ligota Oleska i Sternalice)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) </w:t>
      </w:r>
      <w:r>
        <w:rPr>
          <w:rFonts w:cs="Arial" w:ascii="Arial" w:hAnsi="Arial"/>
          <w:b/>
          <w:sz w:val="20"/>
          <w:szCs w:val="20"/>
          <w:u w:val="single"/>
        </w:rPr>
        <w:t>UWAGA:</w:t>
      </w:r>
      <w:r>
        <w:rPr>
          <w:rFonts w:cs="Arial" w:ascii="Arial" w:hAnsi="Arial"/>
          <w:b/>
          <w:sz w:val="20"/>
          <w:szCs w:val="20"/>
        </w:rPr>
        <w:t xml:space="preserve"> liczba mieszkańców Gminy Radłów wskazana w punkcie 3 powyżej ma jedynie charakter orientacyjny umożliwiający kalkulację ceny ofertowej. 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bCs/>
          <w:color w:val="00B0F0"/>
          <w:sz w:val="20"/>
          <w:szCs w:val="20"/>
        </w:rPr>
      </w:pPr>
      <w:r>
        <w:rPr>
          <w:rFonts w:cs="Arial" w:ascii="Arial" w:hAnsi="Arial"/>
          <w:b/>
          <w:bCs/>
          <w:color w:val="00B0F0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</w:t>
      </w:r>
      <w:r>
        <w:rPr>
          <w:rFonts w:cs="Arial" w:ascii="Arial" w:hAnsi="Arial"/>
          <w:b/>
          <w:sz w:val="20"/>
          <w:szCs w:val="20"/>
        </w:rPr>
        <w:t xml:space="preserve"> Obowiązki wiążące Wykonawcę w zakresie </w:t>
      </w:r>
      <w:r>
        <w:rPr>
          <w:rFonts w:cs="Arial" w:ascii="Arial" w:hAnsi="Arial"/>
          <w:b/>
          <w:bCs/>
          <w:sz w:val="20"/>
          <w:szCs w:val="20"/>
        </w:rPr>
        <w:t>transportu i zagospodarowania odebranych odpadów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trzymanie porządku w trakcie odbierania odpadów oraz zabezpieczenie przewożonych odpadów przed wysypaniem,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zakaz mieszania ze sobą poszczególnych frakcji selektywnie zebranych odpadów komunaln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zakaz mieszania selektywnie zebranych odpadów komunalnych ze zmieszanymi odpadami komunalnymi odbieranymi od właścicieli nieruchomości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odbieranie odpadów również w przypadku stwierdzenia niemożności dojazdu do pojemników i worków z powodu robót drogowych, blokujących dojazd pojazdów, warunków atmosferycznych. Wykonawcy nie przysługują wtedy roszczenia z tytułu wzrostu kosztów realizacji przedmiotu umowy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kazywanie odebranych od właścicieli nieruchomości zmieszanych odpadów komunalnych, odpadów zielonych oraz pozostałości z sortowania odpadów komunalnych przeznaczonych do składowania do regionalnych instalacji do przetwarzania odpadów komunalnych wynikających z aktualnego planu gospodarki odpadami dla województwa opolskiego,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przekazywanie odebranych od właścicieli nieruchomości zamieszkałych selektywnie zebranych odpadów komunalnych do instalacji odzysku i unieszkodliwiania odpadów, zgodnie z hierarchią postępowania z odpadami, o której mowa w art. 17 ustawy z dnia 14 grudnia 2012 r. o odpadach (</w:t>
      </w:r>
      <w:r>
        <w:rPr>
          <w:rFonts w:cs="Arial" w:ascii="Arial" w:hAnsi="Arial"/>
          <w:spacing w:val="1"/>
          <w:sz w:val="20"/>
          <w:szCs w:val="20"/>
        </w:rPr>
        <w:t>Dz. U. z 2022 r. poz. 699 z późn. zm.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gospodarowanie odebranymi odpadami w sposób zapewniający wywiązywanie się z powierzonych przez Zamawiającego Wykonawcy obowiązków nałożonych ustawą z dnia 13 września 1996 r. o utrzymaniu czystości i porządku w gminach (Dz. U. z 2022 r. poz. 1297 z późn. zm.), oraz zgodnie z rozporządzeniami wydanymi na podstawie art. 3b ust 2 i art. 3c ust. 2 tej ustawy tj.:</w:t>
      </w:r>
    </w:p>
    <w:p>
      <w:pPr>
        <w:pStyle w:val="NormalnyWeb"/>
        <w:numPr>
          <w:ilvl w:val="1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rozporządzeniem Ministra Klimatu i Środowiska z dnia 3 sierpnia 2021 r. w sprawie sposobu obliczania poziomów przygotowania do ponownego użycia i recyklingu odpadów komunalnych  (Dz. U. z 2021 r. poz. 1530),</w:t>
      </w:r>
    </w:p>
    <w:p>
      <w:pPr>
        <w:pStyle w:val="NormalnyWeb"/>
        <w:numPr>
          <w:ilvl w:val="1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m Ministra Środowiska z dnia 15 grudnia 2017 r. w sprawie </w:t>
      </w:r>
      <w:r>
        <w:rPr>
          <w:rFonts w:cs="Arial" w:ascii="Arial" w:hAnsi="Arial"/>
          <w:iCs/>
          <w:sz w:val="20"/>
          <w:szCs w:val="20"/>
        </w:rPr>
        <w:t>poziomów ograniczenia składowania masy odpadów komunal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ulegających biodegradacji</w:t>
      </w:r>
      <w:r>
        <w:rPr>
          <w:rFonts w:cs="Arial" w:ascii="Arial" w:hAnsi="Arial"/>
          <w:sz w:val="20"/>
          <w:szCs w:val="20"/>
        </w:rPr>
        <w:t xml:space="preserve"> (Dz. U. z 2017 r. poz. 2412),</w:t>
      </w:r>
    </w:p>
    <w:p>
      <w:pPr>
        <w:pStyle w:val="NormalnyWeb"/>
        <w:numPr>
          <w:ilvl w:val="1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m Ministra Środowiska z dnia 11 stycznia 2013 r. w sprawie szczegółowych wymagań w zakresie odbierania odpadów komunalnych od właścicieli nieruchomości (Dz. U. z 2013 r. poz. 122),</w:t>
      </w:r>
    </w:p>
    <w:p>
      <w:pPr>
        <w:pStyle w:val="NormalnyWeb"/>
        <w:numPr>
          <w:ilvl w:val="1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m Ministra Klimatu i Środowiska z dnia 10 maja 2021 r. w sprawie sposobu  selektywnego zbierania wybranych frakcji odpadów (Dz. U. z 2021 r. poz. 906)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9. Do obowiązków wykonawcy należy w szczególności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ywanie przedmiotu zamówienia zgodnie z obowiązującymi przepisami prawa oraz wymaganiami stawianymi przez Zamawiającego i opisanymi w SWZ oraz w załącznikach do SWZ, a także </w:t>
      </w:r>
      <w:r>
        <w:rPr>
          <w:rFonts w:cs="Arial" w:ascii="Arial" w:hAnsi="Arial"/>
          <w:sz w:val="20"/>
          <w:szCs w:val="20"/>
        </w:rPr>
        <w:t>w sposób profesjonalny, niepowodujący niepotrzebnych uciążliwości, przeszkód oraz niedogodności dla mieszkańców Gminy Radłów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harmonogramu odbioru odpadów komunalnych w taki sposób aby odpady odbierane przez wyłonionego wykonawcę z nieruchomości niezamieszkałych odbierane były w terminie innym aniżeli odpady odbierane z nieruchomości zamieszkałych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w tym dotyczącego również zbiórki odpadów wielkogabarytowych) w formie ulotek (wydruk czarno - biały, w ilości 1000 sztuk) i jego dystrybucja wśród mieszkańców. Ulotki winny zawierać również terminy wniesienia opłat oraz termin mycia i dezynfekcji pojemników. Projekt harmonogramu wywozu na 2023 rok należy przedstawić Zamawiającemu do 16 grudnia 2022 roku.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WAGA: Przez dystrybucję Zamawiający rozumie: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- w zabudowie jednorodzinnej dostarczenie w/w informacji do każdej nieruchomości, 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abudowie wielorodzinnej wywieszenie w/w informacji na tablicach ogłoszeń, a w przypadku ich braku, dostarczenie do skrzynek na listy,</w:t>
      </w:r>
    </w:p>
    <w:p>
      <w:pPr>
        <w:pStyle w:val="NormalnyWeb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Wykonawca zobowiązany jest do zamieszczenia harmonogramu na swojej stronie internetowej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e usług mających na celu zapewnienie utrzymania pojemników w odpowiednim stanie sanitarnym, porządkowym i technicznym. Wykonawca zobowiązany jest do czyszczenia i dezynfekcji pojemników w liczbie zadeklarowanej w formularzu ofertowym - co najmniej jeden raz w roku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zapewnienie osiągnięcia odpowiednich poziomów recyklingu, przygotowania do ponownego użycia i recyklingu odpadów komunalnych oraz ograniczenia masy odpadów komunalnych ulegających biodegradacji przekazywanych do składowania zgodnie z: art. 3b i art. 3c ustawy z dnia 13 września 1996 r. o utrzymaniu czystości i porządku w gminach (Dz. U. z 2022 r. poz. 1297 z późn. zm.)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rządzeniem Ministra Klimatu i Środowiska z dnia 3 sierpnia 2021 r. w sprawie sposobu obliczania poziomów przygotowania do ponownego użycia i recyklingu odpadów komunalnych  (Dz. U. z 2021 r., poz. 1530)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zporządzeniem Ministra Środowiska z 15 grudnia 2017 r. w sprawie </w:t>
      </w:r>
      <w:r>
        <w:rPr>
          <w:rFonts w:cs="Arial" w:ascii="Arial" w:hAnsi="Arial"/>
          <w:iCs/>
          <w:sz w:val="20"/>
          <w:szCs w:val="20"/>
        </w:rPr>
        <w:t>poziomów ograniczenia składowania masy odpadów komunal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ulegających biodegradacji</w:t>
      </w:r>
      <w:r>
        <w:rPr>
          <w:rFonts w:cs="Arial" w:ascii="Arial" w:hAnsi="Arial"/>
          <w:sz w:val="20"/>
          <w:szCs w:val="20"/>
        </w:rPr>
        <w:t xml:space="preserve"> (Dz. U. z 2017 r. poz. 2412), wyłącznie w zakresie powierzonych zadań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owiadamianie Zamawiającego o każdym przypadku niedopełniania przez właściciela nieruchomości obowiązku w zakresie selektywnego zbierania odpadów komunalnych. Wykonawca odbierający odpady komunalne ma obowiązek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zostawić informację o źle wysegregowanych odpadach dla właściciela nieruchomości, 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dokumentację fotograficzną z datownikiem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ie powiadomić Zamawiającego o zaistniałym fakcie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zapewnienie, dla właściwej realizacji przedmiotu zamówienia, przez cały czas trwania umowy, dostatecznej liczby środków technicznych, gwarantujących terminowe i jakościowo należyte wykonanie zakresu rzeczowego usługi, w liczbie co najmniej takiej, jak w złożonej w postępowaniu przetargowym ofercie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żytkowanie, w celu realizacji przedmiotu zamówienia, pojazdów specjalistycznych, przeznaczonych dla tego typu usług, znajdujących się w odpowiednim stanie technicznym i oznakowanych w sposób czytelny i widoczny, umożliwiający łatwą identyfikację przedsiębiorcy poprzez umieszczenie na nich nazwy, adresu i numeru telefonu przedsiębiorcy z zachowaniem poziomu emisji spalin zadeklarowanego w formularzu ofertowym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zachowanie należytego stanu sanitarnego użytkowanych pojazdów poprzez ich mycie i dezynfekcję w warunkach spełniających wymogi z zakresu ochrony środowiska i ochrony sanitarnej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ządkowanie terenu zanieczyszczonego odpadami wysypanymi z pojemników, kontenerów, worków i pojazdów w trakcie realizacji usługi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yposażenie własnych pracowników zajmujących się wywozem odpadów w odzież ochronną z widocznym logo firmy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kazanie na żądanie Zamawiającego wszelkich dokumentów potwierdzających wykonywanie przedmiotu umowy zgodnie z określonymi przez Zamawiającego wymaganiami oraz z przepisami prawa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onoszenie pełnej odpowiedzialności wobec Zamawiającego i osób trzecich za szkody poniesione przez te osoby a powstałe podczas lub w związku z realizacją przedmiotu umowy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aprawa lub wymiana na własny koszt uszkodzonych w trakcie realizacji umowy kontenerów i pojemników na odpady, jeśli uszkodzenia te powstały z winy Wykonawcy lub ich wyeksploatowania, w terminie do 7 dni od zgłoszenia w formie telefonicznej lub elektronicznej przez Zamawiającego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starczenie właścicielom nieruchomości zamieszkałych harmonogramu wywozu odpadów komunalnych na rok 2023 odpowiednio do dnia 30 grudnia 2022 r., (w sposób wskazany w pkt. 9.2) oraz za każdym razem w przypadku jego zmiany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bookmarkStart w:id="20" w:name="_Hlk55555563"/>
      <w:r>
        <w:rPr>
          <w:rFonts w:cs="Arial" w:ascii="Arial" w:hAnsi="Arial"/>
          <w:sz w:val="20"/>
          <w:szCs w:val="20"/>
        </w:rPr>
        <w:t>umożliwienie wstępu na teren bazy magazynowo - transportowej przedstawicielom Zamawiającego lub pracownikom państwowych instytucji upoważnionych do kontroli realizacji ustawy o odpadach i ustawy o utrzymaniu czystości i porządku w gminach z przepisami wykonawczymi</w:t>
      </w:r>
      <w:bookmarkEnd w:id="20"/>
      <w:r>
        <w:rPr>
          <w:rFonts w:cs="Arial" w:ascii="Arial" w:hAnsi="Arial"/>
          <w:sz w:val="20"/>
          <w:szCs w:val="20"/>
        </w:rPr>
        <w:t>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czestnictwo upoważnionego przedstawiciela Wykonawcy w naradach (posiedzeniach komisji Rady Gminy oraz innych naradach) prowadzonych przez Zamawiającego, na których omawiane będą zadania związane z realizacją przedmiotu umowy. Zaproszenia na narady będą przekazywane Wykonawcy z wyprzedzeniem co najmniej pięciodniowym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e co najmniej jednej linii telefonicznej w celu niezawodnej komunikacji przez cały okres realizacji umowy, tak aby był możliwy stały kontakt przedstawiciela Zamawiającego z Wykonawcą. Kontakt ten powinien być zapewniony od poniedziałku do piątku w godzinach od 8:00 do 15:00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 xml:space="preserve">wyznaczenie  Koordynatora Umowy, z którym Zamawiający będzie mógł się </w:t>
      </w:r>
      <w:r>
        <w:rPr>
          <w:rFonts w:cs="Arial" w:ascii="Arial" w:hAnsi="Arial"/>
          <w:spacing w:val="2"/>
          <w:sz w:val="20"/>
          <w:szCs w:val="20"/>
        </w:rPr>
        <w:t xml:space="preserve">kontaktować w sposób i w dniach opisanych w pkt 17 powyżej oraz drogą elektroniczną.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żliwienie upoważnionemu pracownikowi lub pracownikom Urzędu Gminy Radłów  kontroli wagi samochodu zbierającego odpady na terenie Gminy Radłów - pustego i załadowanego - celem kontroli masy faktycznie zebranych odpadów.</w:t>
      </w:r>
    </w:p>
    <w:p>
      <w:pPr>
        <w:pStyle w:val="NormalnyWeb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Obowiązki Wykonawcy w zakresie sprawozdawczości</w:t>
      </w:r>
    </w:p>
    <w:p>
      <w:pPr>
        <w:pStyle w:val="NormalnyWeb"/>
        <w:numPr>
          <w:ilvl w:val="2"/>
          <w:numId w:val="7"/>
        </w:numPr>
        <w:tabs>
          <w:tab w:val="clear" w:pos="708"/>
          <w:tab w:val="left" w:pos="360" w:leader="none"/>
        </w:tabs>
        <w:spacing w:before="0" w:after="120"/>
        <w:ind w:left="284" w:firstLine="70"/>
        <w:jc w:val="both"/>
        <w:rPr/>
      </w:pPr>
      <w:r>
        <w:rPr>
          <w:rFonts w:cs="Arial" w:ascii="Arial" w:hAnsi="Arial"/>
          <w:sz w:val="20"/>
          <w:szCs w:val="20"/>
        </w:rPr>
        <w:t>Przez cały okres trwania Umowy Wykonawca będzie przekazywał Zamawiającemu raporty miesięczne stanowiące część miesięcznego protokołu odbioru, w terminie do 10. dnia miesiąca następującego po miesiącu rozliczeniowym, z zastrzeżeniem odrębnych uzgodnień między stronami, zawierające informacje o:</w:t>
      </w:r>
    </w:p>
    <w:p>
      <w:pPr>
        <w:pStyle w:val="NormalnyWeb"/>
        <w:numPr>
          <w:ilvl w:val="2"/>
          <w:numId w:val="8"/>
        </w:numPr>
        <w:tabs>
          <w:tab w:val="clear" w:pos="708"/>
          <w:tab w:val="left" w:pos="900" w:leader="none"/>
        </w:tabs>
        <w:spacing w:before="0" w:after="12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ilości i rodzaju odpadów komunalnych (Mg z podziałem na frakcje) odebranych od właścicieli nieruchom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ieszkałych (odpady zmieszane i selektywnie zebrane), </w:t>
      </w:r>
    </w:p>
    <w:p>
      <w:pPr>
        <w:pStyle w:val="NormalnyWeb"/>
        <w:numPr>
          <w:ilvl w:val="2"/>
          <w:numId w:val="8"/>
        </w:numPr>
        <w:tabs>
          <w:tab w:val="clear" w:pos="708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ci i rodzaju odpadów (Mg z podziałem na frakcje) odebranych podczas objazdowej zbiórki (odpady wielkogabarytowe, opony, oraz zużyty sprzęt elektroniczny i elektryczny),</w:t>
      </w:r>
    </w:p>
    <w:p>
      <w:pPr>
        <w:pStyle w:val="NormalnyWeb"/>
        <w:numPr>
          <w:ilvl w:val="2"/>
          <w:numId w:val="8"/>
        </w:numPr>
        <w:tabs>
          <w:tab w:val="clear" w:pos="708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ach nieruchomości, </w:t>
      </w:r>
      <w:r>
        <w:rPr>
          <w:rFonts w:cs="Arial" w:ascii="Arial" w:hAnsi="Arial"/>
          <w:spacing w:val="4"/>
          <w:sz w:val="20"/>
          <w:szCs w:val="20"/>
        </w:rPr>
        <w:t>z których zostały odebrane odpady komunalne</w:t>
      </w:r>
      <w:r>
        <w:rPr>
          <w:rFonts w:cs="Arial" w:ascii="Arial" w:hAnsi="Arial"/>
          <w:sz w:val="20"/>
          <w:szCs w:val="20"/>
        </w:rPr>
        <w:t xml:space="preserve"> oraz nieruchomości, z których właściciele nie oddali odpadów komunalnych,</w:t>
      </w:r>
    </w:p>
    <w:p>
      <w:pPr>
        <w:pStyle w:val="NormalnyWeb"/>
        <w:numPr>
          <w:ilvl w:val="2"/>
          <w:numId w:val="8"/>
        </w:numPr>
        <w:tabs>
          <w:tab w:val="clear" w:pos="708"/>
          <w:tab w:val="left" w:pos="900" w:leader="none"/>
        </w:tabs>
        <w:spacing w:before="0" w:after="12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obie zagospodarowania odpadów ze wskazaniem instalacji, na którą zostały przekazane, potwierdzone odpowiednimi dokumentami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przekaże Zamawiającemu sprawozdanie roczne zgodnie z art. 9n ust. 1-3 ustawy z dnia 13 września 1996 r. o utrzymaniu czystości i porządku w gminach (Dz. U. z 2022 r. poz. 1297 z późn. zm.), w terminie do końca stycznia 2024 r. Dodatkowo Wykonawca przekaże takie sprawozdanie w formie elektronicznej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70"/>
        </w:tabs>
        <w:ind w:left="1070" w:hanging="36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0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Arial" w:hAnsi="Arial" w:eastAsia="Times New Roman" w:cs="Arial"/>
      <w:b/>
    </w:rPr>
  </w:style>
  <w:style w:type="character" w:styleId="WW8Num3z0">
    <w:name w:val="WW8Num3z0"/>
    <w:qFormat/>
    <w:rPr>
      <w:rFonts w:ascii="Arial" w:hAnsi="Arial" w:eastAsia="Times New Roman" w:cs="Arial"/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Courier New" w:hAnsi="Courier New" w:cs="Arial"/>
      <w:b/>
    </w:rPr>
  </w:style>
  <w:style w:type="character" w:styleId="WW8Num6z2">
    <w:name w:val="WW8Num6z2"/>
    <w:qFormat/>
    <w:rPr>
      <w:rFonts w:ascii="Wingdings" w:hAnsi="Wingdings" w:cs="Wingdings"/>
      <w:b/>
      <w:color w:val="00000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Arial" w:hAnsi="Arial" w:eastAsia="Times New Roman" w:cs="Arial"/>
      <w:b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Arial"/>
      <w:b/>
    </w:rPr>
  </w:style>
  <w:style w:type="character" w:styleId="WW8Num16z2">
    <w:name w:val="WW8Num16z2"/>
    <w:qFormat/>
    <w:rPr>
      <w:rFonts w:ascii="Wingdings" w:hAnsi="Wingdings" w:cs="Wingdings"/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Arial" w:hAnsi="Arial" w:eastAsia="Times New Roman" w:cs="Arial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eastAsia="Times New Roman" w:cs="Arial"/>
      <w:b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ascii="Arial" w:hAnsi="Arial" w:eastAsia="Times New Roman" w:cs="Arial"/>
      <w:b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b/>
      <w:color w:val="000000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b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32:00Z</dcterms:created>
  <dc:creator>ppp</dc:creator>
  <dc:description/>
  <cp:keywords/>
  <dc:language>en-US</dc:language>
  <cp:lastModifiedBy>Gmina Radłów</cp:lastModifiedBy>
  <cp:lastPrinted>2022-10-17T14:19:00Z</cp:lastPrinted>
  <dcterms:modified xsi:type="dcterms:W3CDTF">2022-10-20T09:02:00Z</dcterms:modified>
  <cp:revision>5</cp:revision>
  <dc:subject/>
  <dc:title>Szczegółowy opis przedmiotu zamówienia</dc:title>
</cp:coreProperties>
</file>