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Arial" w:hAnsi="Arial"/>
          <w:b/>
          <w:sz w:val="20"/>
          <w:szCs w:val="20"/>
          <w:u w:val="single"/>
        </w:rPr>
        <w:t>Załącznik nr 1 do SWZ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Hlk87959759"/>
      <w:bookmarkEnd w:id="0"/>
      <w:r>
        <w:rPr>
          <w:rFonts w:cs="Arial" w:ascii="Arial" w:hAnsi="Arial"/>
          <w:b/>
          <w:bCs/>
          <w:sz w:val="32"/>
          <w:szCs w:val="32"/>
        </w:rPr>
        <w:t>FORMULARZ OFERTOWY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YB PODSTAWOWY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PŚ.271.13.2022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Dane dotyczące wykonawcy:</w:t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</w:rPr>
        <w:t>Nazwa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 Narrow" w:ascii="Arial Narrow" w:hAnsi="Arial Narrow"/>
          <w:sz w:val="22"/>
        </w:rPr>
        <w:t>Siedziba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 Narrow" w:ascii="Arial Narrow" w:hAnsi="Arial Narrow"/>
          <w:sz w:val="22"/>
        </w:rPr>
        <w:t>Adres poczty elektronicznej........................................................................................................................................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dres EPUAP……………………………………………………………………….…………………………………………..  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r telefonu...................................................................................................................................................................  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IP..............................................................................................................................................................................  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EGON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 Narrow" w:ascii="Arial Narrow" w:hAnsi="Arial Narrow"/>
          <w:sz w:val="22"/>
        </w:rPr>
        <w:t>KRS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Kategoria wykonawcy (zaznaczyć właściwe)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my do: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mikroprzedsiębiorców (tj. przedsiębiorców, którzy w jednym z dwóch ostatnich lat obrotowych spełniali łącznie następujące warunki: zatrudniali średniorocznie mniej niż 10 osób, osiągnęli roczny obrót netto ze sprzedaży towarów, wyrobów i usług oraz z operacji finansowych nieprzekraczający równowartości w złotych 2 milionów euro, lub sumy aktywów ich bilansu sporządzonego na koniec jednego z tych lat nie przekroczyły równowartości w złotych 2 milionów euro)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małych przedsiębiorców (tj. przedsiębiorców, którzy w co najmniej jednym roku z dwóch ostatnich lat obrotowych spełniali łącznie następujące warunki: zatrudniali średniorocznie mniej niż 50 pracowników oraz osiągnęli roczny obrót netto ze sprzedaży towarów, wyrobów i usług oraz z operacji finansowych nieprzekraczający równowartości w złotych 10 milionów euro, lub sumy aktywów ich bilansu sporządzonego na koniec jednego z tych lat nie przekroczyły równowartości w złotych 10 milionów euro i którzy nie są mikroprzedsiębiorcami)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średnich przedsiębiorców (tj. przedsiębiorców, którzy w co najmniej jednym roku z dwóch ostatnich lat obrotowych spełniał łącznie następujące warunki: zatrudniali średniorocznie mniej niż 250 pracowników oraz osiągnęli roczny obrót netto ze sprzedaży towarów, wyrobów i usług oraz z operacji finansowych nieprzekraczający równowartości w złotych 50 milionów euro, lub sumy aktywów ich bilansu sporządzonego na koniec jednego z tych lat nie przekroczyły równowartości w złotych 43 milionów euro i którzy nie są mikroprzedsiębiorcami ani małymi przedsiębiorcami)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</w:rPr>
        <w:t>Dane dotyczące Pełnomocnika (o ile dotyczy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/brzmienie firmy/imię i nazwisko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r telefonu oraz nr fax: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wiązując do ogłoszenia o udzielenie zamówienia publicznego prowadzonego w trybie podstawowym bez możliwości prowadzenia negocjacji (art. 275 pkt 1 Pzp) nr IZPŚ.271.13.2022 pn.: Usługi związane z odbiorem, transportem i zagospodarowaniem odpadów komunalnych od właścicieli nieruchomości zamieszkałych z terenu gminy Radłów 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(y) niniejszą ofertę: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1. Oferujemy wykonanie przedmiotu zamówienia za cenę ofertową stałą przez cały okres wskazany w SWZ w wysokości stanowiącej  cenę łączną stanowiącą iloczyn zryczałtowanych cen jednostkowych poszczególnych rodzajów odpadów i szacunkowe wielkości odpadów 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38"/>
        <w:gridCol w:w="2610"/>
        <w:gridCol w:w="1890"/>
        <w:gridCol w:w="1129"/>
        <w:gridCol w:w="1204"/>
        <w:gridCol w:w="1053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odpad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odpad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cunkowa ilość odpadów w Mg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za 1 Mg nett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za 1 Mg brut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</w:t>
            </w:r>
          </w:p>
          <w:p>
            <w:pPr>
              <w:pStyle w:val="Normal"/>
              <w:autoSpaceDE w:val="false"/>
              <w:spacing w:lineRule="auto" w:line="480"/>
              <w:ind w:righ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 X 6)</w:t>
            </w:r>
          </w:p>
        </w:tc>
      </w:tr>
      <w:tr>
        <w:trPr>
          <w:trHeight w:val="27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3 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segregowane (zmieszane) odpady komunal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 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wania ze szkł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 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mieszane odpady opakowaniow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3 07</w:t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1 03</w:t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36</w:t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3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Odpady wielkogabarytowe</w:t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użyte opony</w:t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ęt elektryczny i elektroniczn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 01</w:t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wania z papieru i tektury</w:t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/lub</w:t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 i tektur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2 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pady ulęgające biodegradacji </w:t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480"/>
              <w:ind w:right="2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wartość umowy za 12 miesięc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70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480"/>
        <w:ind w:righ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ferujemy wykonan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wozu odpadów wielkogabarytowych oraz zużytego sprzętu elektrycznego i elektronicznego oraz 4 szt. opon do samochodów osobowych z gospodarstwa domowego w liczbie</w:t>
      </w:r>
      <w:r>
        <w:rPr>
          <w:rFonts w:cs="Arial" w:ascii="Arial" w:hAnsi="Arial"/>
          <w:b/>
          <w:sz w:val="20"/>
          <w:szCs w:val="20"/>
        </w:rPr>
        <w:t xml:space="preserve"> 1 </w:t>
      </w:r>
      <w:r>
        <w:rPr>
          <w:rFonts w:cs="Arial" w:ascii="Arial" w:hAnsi="Arial"/>
          <w:bCs/>
          <w:sz w:val="20"/>
          <w:szCs w:val="20"/>
        </w:rPr>
        <w:t xml:space="preserve">wywozu na </w:t>
      </w:r>
      <w:r>
        <w:rPr>
          <w:rFonts w:cs="Arial" w:ascii="Arial" w:hAnsi="Arial"/>
          <w:sz w:val="20"/>
          <w:szCs w:val="20"/>
        </w:rPr>
        <w:t>rok w okresie wiosennym.</w:t>
      </w:r>
    </w:p>
    <w:p>
      <w:pPr>
        <w:pStyle w:val="Normal"/>
        <w:autoSpaceDE w:val="false"/>
        <w:spacing w:lineRule="auto" w:line="360"/>
        <w:ind w:righ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ferujemy wykonanie dezynfekcji pojemników na odpady w liczbie ……………………. na rok.</w:t>
      </w:r>
    </w:p>
    <w:p>
      <w:pPr>
        <w:pStyle w:val="Normal"/>
        <w:autoSpaceDE w:val="false"/>
        <w:spacing w:lineRule="auto" w:line="360"/>
        <w:ind w:right="2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zynfekcja pojemników na odpady w roku musi być wykonana </w:t>
      </w:r>
      <w:r>
        <w:rPr>
          <w:rFonts w:cs="Arial" w:ascii="Arial" w:hAnsi="Arial"/>
          <w:b/>
          <w:sz w:val="20"/>
          <w:szCs w:val="20"/>
        </w:rPr>
        <w:t>minimum 1 raz na rok.</w:t>
      </w:r>
    </w:p>
    <w:p>
      <w:pPr>
        <w:pStyle w:val="Normal"/>
        <w:autoSpaceDE w:val="false"/>
        <w:spacing w:lineRule="auto" w:line="360"/>
        <w:ind w:righ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y, że do dyspozycji posiadamy ………………….. samochodów przewidzianych do zbierania odpadów komunalnych spełniających poziom emisji spalin na poziomie standardu EURO 5.</w:t>
      </w:r>
    </w:p>
    <w:p>
      <w:pPr>
        <w:pStyle w:val="Normal"/>
        <w:autoSpaceDE w:val="false"/>
        <w:spacing w:lineRule="auto" w:line="360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Oświadczamy, że wydrukujemy i dostarczymy do Zamawiającego ……… szt. plakatów formatu A3</w:t>
      </w:r>
    </w:p>
    <w:p>
      <w:pPr>
        <w:pStyle w:val="Normal"/>
        <w:autoSpaceDE w:val="false"/>
        <w:spacing w:lineRule="auto" w:line="360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……………………..ulotek formatu A4 dwustronnie zapisanych o tematyce poprawnej segregacji, gromadzenia i pozbywania się odpadów.</w:t>
      </w:r>
    </w:p>
    <w:p>
      <w:pPr>
        <w:pStyle w:val="Normal"/>
        <w:autoSpaceDE w:val="false"/>
        <w:spacing w:lineRule="auto" w:line="360"/>
        <w:ind w:right="23" w:hanging="0"/>
        <w:jc w:val="both"/>
        <w:rPr/>
      </w:pPr>
      <w:r>
        <w:rPr>
          <w:rFonts w:cs="Arial" w:ascii="Arial" w:hAnsi="Arial"/>
          <w:sz w:val="20"/>
          <w:szCs w:val="20"/>
        </w:rPr>
        <w:t>4. Oświadczamy, że odebrane odpady komunalne od właścicieli nieruchomości będą przekazywane do następujących instalacji, w szczególności instalacji komunalnych, lub podmiotom zbierającym odpady: (wskazać nazwę i adres instalacji lub podmiotu zbierającego odpady):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tbl>
      <w:tblPr>
        <w:tblW w:w="90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111"/>
      </w:tblGrid>
      <w:tr>
        <w:trPr>
          <w:trHeight w:val="468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odzaj odpadu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azwa i adres instalacji lub podmiotu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bierającego odpady</w:t>
            </w:r>
          </w:p>
        </w:tc>
      </w:tr>
      <w:tr>
        <w:trPr>
          <w:trHeight w:val="468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egregowane (zmieszane) odpady komunalne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wania ze szkł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eszane odpady opakowaniowe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wielkogabarytowe</w:t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zużyte opony,</w:t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elektryczny i elektroniczn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wania z papieru i tektur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/lub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i tektur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pady ulęgające biodegradacj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owyższa cena ofertowa stanowi stawkę wynagrodzenia za każdą Mg odebranych i zagospodarowanych odpadów komunalnych z terenu Gminy Radłów z nieruchomości zamieszkałych stosowaną w toku całego okresu obowiązywania umowy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orazowo kwota, jaką Zamawiający zobowiązany będzie zapłacić Wykonawcy za wykonaną w danym miesięcznym okresie rozliczeniowym usługę (na podstawie wystawionej faktury VAT) obliczana będzie w następujący sposób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cena za każdą Mg odebranych i zagospodarowanych odpadów komunalnych od właścicieli nieruchomości zamieszkałych z terenu Gminy Radłów x waga poszczególnych frakcji odpadów segregowanych i niesegregowanych zebranych w okresie jednego miesiąca, za który następuje rozliczen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: 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a) zamówienie zostanie zrealizowane w terminach określonych w Specyfikacji Warunków Zamówienia oraz we wzorze umowy; 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) zapoznaliśmy się, ze Specyfikacji Warunków Zamówienia, w tym z wzorem umowy i nie wnosimy do nich zastrzeżeń oraz przyjmujemy warunki w nich zawarte; 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c) uważamy się, za związanych niniejszą ofertą przez czas wskazany w specyfikacji  warunków zamówienia.; 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</w:rPr>
        <w:t>d) akceptujemy, iż zapłata za zrealizowanie zamówienia następować będzie na zasadach opisanych we wzorze umowy;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</w:rPr>
        <w:t>e) posiadamy środki finansowe zapewniające realizację zamówienia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f) podwykonawcom zamierzamy powierzyć wykonanie następujących części zamówienia: 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87959759"/>
      <w:bookmarkStart w:id="2" w:name="_Hlk87959759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71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2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0:37:00Z</dcterms:created>
  <dc:creator>ppp</dc:creator>
  <dc:description/>
  <cp:keywords/>
  <dc:language>en-US</dc:language>
  <cp:lastModifiedBy>Gmina Radłów</cp:lastModifiedBy>
  <cp:lastPrinted>2021-11-19T07:58:00Z</cp:lastPrinted>
  <dcterms:modified xsi:type="dcterms:W3CDTF">2022-10-20T07:07:00Z</dcterms:modified>
  <cp:revision>3</cp:revision>
  <dc:subject/>
  <dc:title>Załącznik nr 1 do SIWZ</dc:title>
</cp:coreProperties>
</file>